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eptember 12-16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L.1, 6RL.2, 6RL.3, 6RL.4, 6RI.1, 6RI.2, 6RI.3, 6RI.4, 6RI.5, 6RI.8, 6RI.9, 6L.2, 6L.4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</w:t>
            </w:r>
            <w:r>
              <w:rPr>
                <w:rFonts w:cs="Times New Roman" w:ascii="Times New Roman" w:hAnsi="Times New Roman"/>
              </w:rPr>
              <w:t>: 6W.1, 6W.3, 6W.4, 6W.5, 6W.9, 6W.10, 6SL.1, 6SL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Reading Comprehension</w:t>
            </w:r>
            <w:r>
              <w:rPr>
                <w:rFonts w:cs="Times New Roman" w:ascii="Times New Roman" w:hAnsi="Times New Roman"/>
              </w:rPr>
              <w:t xml:space="preserve">, Writing conventions/grammar/usage, Plot, Character Development, Theme, </w:t>
            </w:r>
            <w:r>
              <w:rPr>
                <w:rFonts w:cs="Times New Roman" w:ascii="Times New Roman" w:hAnsi="Times New Roman"/>
                <w:shd w:fill="FFFF00" w:val="clear"/>
              </w:rPr>
              <w:t>Central Idea/Main Idea, Vocabulary</w:t>
            </w:r>
            <w:r>
              <w:rPr>
                <w:rFonts w:cs="Times New Roman" w:ascii="Times New Roman" w:hAnsi="Times New Roman"/>
              </w:rPr>
              <w:t xml:space="preserve">, Supporting details, </w:t>
            </w:r>
            <w:r>
              <w:rPr>
                <w:rFonts w:cs="Times New Roman" w:ascii="Times New Roman" w:hAnsi="Times New Roman"/>
                <w:shd w:fill="FFFF00" w:val="clear"/>
              </w:rPr>
              <w:t>Word meanings in various contexts</w:t>
            </w:r>
            <w:r>
              <w:rPr>
                <w:rFonts w:cs="Times New Roman" w:ascii="Times New Roman" w:hAnsi="Times New Roman"/>
              </w:rPr>
              <w:t xml:space="preserve">, Writing Process, Organization, Predicting, Drawing Conclusions, Textual Analysis, </w:t>
            </w:r>
            <w:r>
              <w:rPr>
                <w:rFonts w:cs="Times New Roman" w:ascii="Times New Roman" w:hAnsi="Times New Roman"/>
                <w:shd w:fill="FFFF00" w:val="clear"/>
              </w:rPr>
              <w:t>Inferences, Summarizing, Symbolis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stereotypes affect identity and personali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e decide who we ar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define imaginatio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is possible to be too imaginativ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one determine fact (reality) from fiction (imagination)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stereotypes affect identity and personal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cide who I a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imagin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cide if it is possible to be too imaginativ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fact from fic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ing, Understanding, Applying, Analyz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Daily “Do Now”</w:t>
            </w:r>
            <w:r>
              <w:rPr>
                <w:rFonts w:cs="Times New Roman" w:ascii="Times New Roman" w:hAnsi="Times New Roman"/>
              </w:rPr>
              <w:t xml:space="preserve"> – Error Analysis or Vocabulary Boos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review “Inferences”- Have a variety of pictures posted on the walls in the classroom. Allow students to walk around and observe each picture then make inferenc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14 (Princeton Review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show a picture of their choice and ask students to make an inference about what is going on then cite evidence of how they kno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lete the activity on pages 48-49 in the Ready books (identify the correct answer and justify why it is correct and why the other answers are not correct). Use white boar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discussion on student respons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activity – Chart paper with 3 columns (Observe – What do I know, Question – What do I question, Think – What do I think), students will be given 3 sticky notes each (different colors – one color per column) to respond to prompt as they read a passage to focus on “Inferences.” Teacher will facilitate discussion as to why students responded that wa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3 Rereading to Find Supporting Details &amp; Chapter 14 Inferences – Princeton Revi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a 3 column graphic organizer to identify the same components as during the whole class activity as an Independent Pract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acher will give instructions and expectations for “Inference” tes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take a test on “inferences” and will be required to cite textual evidenc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acher will provide </w:t>
            </w:r>
            <w:r>
              <w:rPr>
                <w:rFonts w:cs="Times New Roman" w:ascii="Times New Roman" w:hAnsi="Times New Roman"/>
                <w:color w:val="FF0000"/>
              </w:rPr>
              <w:t>Cornell Notes</w:t>
            </w:r>
            <w:r>
              <w:rPr>
                <w:rFonts w:cs="Times New Roman" w:ascii="Times New Roman" w:hAnsi="Times New Roman"/>
              </w:rPr>
              <w:t xml:space="preserve"> and students will use a graphic organizer to take notes on the “elements of plot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activity – The class will work together to draw a plot diagram for a brief stor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 lesson on Reading Selection “Eleven.” – Students will respond to a Quickwrite – Describe your best or worst birthda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and students will share their “favorite” birthda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 reading “Eleven” together as a class. Students will chunk the story as they rea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the story “Eleven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activity – The class will fit the story “Eleven” into the plot diagra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ences, Summa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 /Lingu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 (if summary is writt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loud – Think Aloud strategy (Lower to Average Learne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2 scenarios similar to those that have been studied in class then exchange them with someone in the class and have them make inferences. (Discus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Responses to “Independent Practices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l toss – Students will toss the ball and answer a question about the plot diagram if they catch i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</w:rPr>
              <w:t>After completing the reading selection “Eleven” students will respond to the following: How does Rachel feel about her birthday? Provide evidences from the text to support your answe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reate a visual illustration of the plot elements for the story “Eleve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ily 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Boar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ed Response Note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y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ll Not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te boards and dry erase mark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 Workshe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 Pap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cky Not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t graphic organiz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e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lored pencils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identify signal words and phrases that might indicate that an inference is being ma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determine “inferences.” …</w:t>
            </w:r>
            <w:r>
              <w:rPr>
                <w:rFonts w:cs="Times New Roman" w:ascii="Times New Roman" w:hAnsi="Times New Roman"/>
                <w:b/>
              </w:rPr>
              <w:t xml:space="preserve"> Text will be determined based on goals being covered in the specific content area during this week’s lesson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3:00Z</dcterms:created>
  <dc:creator>user</dc:creator>
  <dc:description/>
  <dc:language>en-US</dc:language>
  <cp:lastModifiedBy>Charlene Nicholson</cp:lastModifiedBy>
  <cp:lastPrinted>2014-07-14T16:03:00Z</cp:lastPrinted>
  <dcterms:modified xsi:type="dcterms:W3CDTF">2016-08-04T13:23:00Z</dcterms:modified>
  <cp:revision>2</cp:revision>
  <dc:subject/>
  <dc:title/>
</cp:coreProperties>
</file>